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C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20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20.03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n.dll(1.3.0.98) file, Modify for the new defination ADFStatus80 in UIE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(1.3.0.97) file, Modify for the new defination ADFStatus80 in UIEX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 w:ascii="Courier New" w:hAnsi="Courier New"/>
              </w:rPr>
              <w:t>modify the Twdsm_n.dll(1.2.0.20) file, Modify for the new funcion GetADFStatus80()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Avscann.dll(1.3.0.98) file, Modify for the new defination ADFStatus80 in UIE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*ds(1.3.0.97) file, Modify for the new defination ADFStatus80 in UIEX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</w:rPr>
              <w:t>modify the Twdsm_n.dll(1.2.0.20) file, Modify for the new funcion GetADFStatus80()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9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0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9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0z0">
    <w:name w:val="WW8Num4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01507</cp:lastModifiedBy>
  <dcterms:modified xsi:type="dcterms:W3CDTF">2007-04-16T05:19:00Z</dcterms:modified>
  <cp:revision>242</cp:revision>
  <dc:subject/>
  <dc:title>Basic Functionality Testing</dc:title>
</cp:coreProperties>
</file>